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………………</w:t>
      </w:r>
      <w:r>
        <w:rPr/>
        <w:t>.., dn……………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(miast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Zarząd województwa / Zarząd</w:t>
      </w:r>
    </w:p>
    <w:p>
      <w:pPr>
        <w:pStyle w:val="Normal"/>
        <w:ind w:left="4956" w:firstLine="708"/>
        <w:rPr/>
      </w:pPr>
      <w:r>
        <w:rPr/>
        <w:t>powiatu/ Wójt/ Burmistrz/</w:t>
      </w:r>
    </w:p>
    <w:p>
      <w:pPr>
        <w:pStyle w:val="Normal"/>
        <w:ind w:left="4956" w:firstLine="708"/>
        <w:rPr/>
      </w:pPr>
      <w:r>
        <w:rPr/>
        <w:t>Prezydent miast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Generalny Dyrektor Dróg Krajowych i Autostrad, Oddział w Bydgoszczy</w:t>
      </w:r>
      <w:r>
        <w:rPr/>
        <w:t xml:space="preserve"> działający przez Pełnomocnika ……………………………………………………………..</w:t>
      </w:r>
    </w:p>
    <w:p>
      <w:pPr>
        <w:pStyle w:val="Normal"/>
        <w:rPr/>
      </w:pPr>
      <w:r>
        <w:rPr/>
        <w:t>adres do doręczeń:,………………………………………………………………………..….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jc w:val="both"/>
        <w:rPr/>
      </w:pPr>
      <w:r>
        <w:rPr/>
        <w:t xml:space="preserve">zwraca się z prośbą o wydanie opinii do wniosku o uzyskanie decyzji o zezwoleniu na realizację inwestycji drogowej dla </w:t>
      </w:r>
    </w:p>
    <w:p>
      <w:pPr>
        <w:pStyle w:val="Normal"/>
        <w:rPr/>
      </w:pPr>
      <w:r>
        <w:rPr/>
        <w:t>„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NWESTYCJ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stosownie do postanowień art. 11b ust. 1 ustawy z dnia 10 kwietnia 2003 r. o szczególnych zasadach przygotowania i realizacji inwestycji w zakresie dróg publicznych ( Dz. U. z 2020 r. poz. 1363 z późniejszymi zmianami).</w:t>
      </w:r>
    </w:p>
    <w:p>
      <w:pPr>
        <w:pStyle w:val="Normal"/>
        <w:ind w:firstLine="708"/>
        <w:jc w:val="both"/>
        <w:rPr/>
      </w:pPr>
      <w:r>
        <w:rPr/>
        <w:t>Jednocześnie informuje się, że zgodnie z art. 11b ust. 2 ww. ustawy niewydanie opinii, o których mowa w ust. 1, w terminie 14 dni od dnia zwrócenia się przez właściwego zarządcę drogi o jej wyrażenie, traktuje się jako brak zastrzeżeń do wnio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 xml:space="preserve">- materiały do wniosku jw. - część opisowa i część rysunkowa - 1 egz. </w:t>
      </w:r>
      <w:r>
        <w:rPr>
          <w:i/>
        </w:rPr>
        <w:t>(materiały te winny być dostosowane do specyfiki inwestycji, powinny zawierać co najmniej ogólną charakterystykę inwestycji oraz część graficzną z zaznaczeniem proponowanego przebiegu drogi oraz terenu niezbędnego dla obiektów budowlanych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firstLine="708"/>
        <w:rPr/>
      </w:pPr>
      <w:r>
        <w:rPr/>
        <w:t>………………</w:t>
      </w:r>
      <w:r>
        <w:rPr/>
        <w:t>.., dn……………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(miast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…..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(Organy wymienione w art. 11d  ust. 1 pkt 8 ustawy z dnia 10 kwietnia 2003 r. o szczególnych zasadach przygotowania i realizacji inwestycji w zakresie dróg publicznych)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Generalny Dyrektor Dróg Krajowych i Autostrad, Oddział w Bydgoszczy</w:t>
      </w:r>
      <w:r>
        <w:rPr/>
        <w:t xml:space="preserve"> </w:t>
      </w:r>
    </w:p>
    <w:p>
      <w:pPr>
        <w:pStyle w:val="Normal"/>
        <w:jc w:val="both"/>
        <w:rPr/>
      </w:pPr>
      <w:r>
        <w:rPr/>
        <w:t>działający przez Pełnomocnika…………………………...………………………………</w:t>
        <w:tab/>
      </w:r>
    </w:p>
    <w:p>
      <w:pPr>
        <w:pStyle w:val="Normal"/>
        <w:jc w:val="both"/>
        <w:rPr/>
      </w:pPr>
      <w:r>
        <w:rPr/>
        <w:t>adres do doręczeń:,…………………………………………………………………….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jc w:val="both"/>
        <w:rPr/>
      </w:pPr>
      <w:r>
        <w:rPr/>
        <w:t>zwraca się z prośbą o wydanie opinii do wniosku o uzyskanie decyzji o zezwoleniu na realizację inwestycji drogowej dla</w:t>
      </w:r>
    </w:p>
    <w:p>
      <w:pPr>
        <w:pStyle w:val="Normal"/>
        <w:jc w:val="both"/>
        <w:rPr/>
      </w:pPr>
      <w:r>
        <w:rPr/>
        <w:t>„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NWESTYCJI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stosownie do postanowień art. 11d ust. 2 ustawy z dnia 10 kwietnia 2003 r. o szczególnych zasadach przygotowania i realizacji inwestycji w zakresie dróg publicznych (tekst jednolity - Dz. U. z 2008r. Nr l93, poz. 1194).</w:t>
      </w:r>
    </w:p>
    <w:p>
      <w:pPr>
        <w:pStyle w:val="Normal"/>
        <w:ind w:firstLine="708"/>
        <w:jc w:val="both"/>
        <w:rPr/>
      </w:pPr>
      <w:r>
        <w:rPr/>
        <w:t>Jednocześnie informuje się, że zgodnie z art. 11d ust. 2 ww. ustawy niewydanie opinii, o których mowa w ust. 1 pkt 8, w terminie 30 dni od dnia otrzymania wniosku o wydanie opinii, traktuje się jako brak zastrzeżeń do wnio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 xml:space="preserve">- materiały do wniosku jw. - część opisowa i część rysunkowa - 1 egz. </w:t>
      </w:r>
      <w:r>
        <w:rPr>
          <w:i/>
        </w:rPr>
        <w:t>(materiały te winny być dostosowane do specyfiki inwestycji, powinny zawierać co najmniej ogólną charakterystykę inwestycji oraz część graficzną z zaznaczeniem proponowanego przebiegu drogi oraz terenu niezbędnego dla obiektów budowlan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36:00Z</dcterms:created>
  <dc:creator>Robert Wójcik</dc:creator>
  <dc:description/>
  <cp:keywords/>
  <dc:language>en-US</dc:language>
  <cp:lastModifiedBy>Napierała Ewa</cp:lastModifiedBy>
  <cp:lastPrinted>2008-12-16T10:28:00Z</cp:lastPrinted>
  <dcterms:modified xsi:type="dcterms:W3CDTF">2023-03-27T08:36:00Z</dcterms:modified>
  <cp:revision>3</cp:revision>
  <dc:subject/>
  <dc:title>………………</dc:title>
</cp:coreProperties>
</file>